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1614896452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205079506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936580518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1128334870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972623584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1705534174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085799774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957160744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238245853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175667037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779872982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836764157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538093485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1084681709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1472294485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1640524964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832294624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