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1651804036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1320156816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1393051369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1791076825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1267638609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2020825301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1299063440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505110835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578682260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205697912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1550472516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1871321845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2002691281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205157617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334834521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1464908037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1710021625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