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19749044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1355767329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406798736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