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149062343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1078599105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966901048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