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9170665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278875778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1464129339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