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20937859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2111993068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804993410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