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3012482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182197560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648715951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