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557520366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215236011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1342554766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56898227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986560411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1725848255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503062300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064082835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1881841585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703337268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045129033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96045890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266775825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412761353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1320075526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