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029844939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902044612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907226870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876498478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633706537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555315964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1437072334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1419238001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1870737564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1496051115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93539108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281607019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531078709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790253036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1381350764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