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344076968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900151123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707911893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267429718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66578032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142636613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965860143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774979255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2047797873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2061699015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535705168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149684524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763426836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07758533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505051576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