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143167579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556735087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844573785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026695921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100044688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214903471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581294806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951185200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330164654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365051135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207750462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640410326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1947642006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505309550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1047353095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