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2105938137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231699314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419653098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489728139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838847825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2025953304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200790477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395713580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316476691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1670946888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550699928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869679899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883486252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881802742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1016538214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