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224308835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278937356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639337049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338910818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994802577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817878412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416783852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502422028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256291473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2068053238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359734701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476758747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264026649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139897677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62199054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