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872533252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825596211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