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595322275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611806149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