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302269128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359176545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