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254139040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975475329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