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76244671"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403916604"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1100278801"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223673416"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562463390"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027514488"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