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166565475"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206801307"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688996427"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566712988"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1377880780"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1120100176"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