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244291421"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668069273"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676308447"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2076541077"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314634115"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975497536"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