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1113173219"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961611101"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