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41354566"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465899011"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1019200385"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1864346727"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1382377653"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